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0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 xml:space="preserve">19 травня 2017 рі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9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 xml:space="preserve">єння адресного номера житловому будинку гр.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ахарко В.М. на вул. Тарнавського, 13 в м.Городку Льві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Захарка Володимира Михайловича,  який проживає в м. Городок, вул. Комарнівська, 17, щодо присвоєння  адресного номера житловому будинку збудованого ним на земельній ділянці загальною площею 0,1000 га на вул. Тарнавського, 13 в           м. Городок Львівської області (враховуючи Державний акт на право власності на земельну ділянку від 01.12.2005р. серія ЯА №736573, кадастровий номер 4620910100:29:033:0011, декларацію про готовність до експлуатації об’єкта від 18.06.2014р. №ЛВ 142141690019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{із змінами, внесеними згідно з Постановами КМ}, виконком міської ради -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розташованому на земельній ділянці загальною площею 0,1000 га (кадастровий номер 4620910100:29:033:0011), що належить гр. Захарко Володимиру Михайловичу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Тарнавського, 1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дан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</w:t>
      </w:r>
      <w:r>
        <w:rPr/>
        <w:t xml:space="preserve"> </w:t>
      </w:r>
      <w:r>
        <w:rPr>
          <w:sz w:val="28"/>
          <w:szCs w:val="28"/>
          <w:lang w:val="uk-UA"/>
        </w:rPr>
        <w:t>Захарка В.М. виготовити та встановити номерний знак на житловому буд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www.PHILka.RU</cp:lastModifiedBy>
  <cp:lastPrinted>2017-05-15T12:12:00Z</cp:lastPrinted>
  <dcterms:modified xsi:type="dcterms:W3CDTF">2017-05-25T07:15:00Z</dcterms:modified>
  <cp:revision>43</cp:revision>
  <dc:subject/>
  <dc:title> </dc:title>
</cp:coreProperties>
</file>